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нистерство общего и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вердл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рдл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/>
        <w:t>Уральский горнозаводской колледж имени Демидовых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на заседании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ого совета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протокола __________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»____________2018 г.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i/>
          <w:i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i/>
          <w:i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i/>
          <w:i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i/>
          <w:i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i/>
          <w:i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Компл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онтрольно-измерительных материалов по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32"/>
          <w:szCs w:val="32"/>
        </w:rPr>
        <w:t>ОП 01. «Основы материаловедения швейного производств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Cs/>
          <w:sz w:val="32"/>
          <w:szCs w:val="32"/>
        </w:rPr>
        <w:t>по  профессии  16185 «Оператор швейного оборуд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Cs/>
          <w:sz w:val="32"/>
          <w:szCs w:val="32"/>
        </w:rPr>
        <w:t>Для обучающихся с ограниченными возможностями здоровья и инвалидов по программе профессиональной подготовки «</w:t>
      </w:r>
      <w:r>
        <w:rPr>
          <w:rFonts w:cs="Times New Roman" w:ascii="Times New Roman" w:hAnsi="Times New Roman"/>
          <w:iCs/>
          <w:sz w:val="32"/>
          <w:szCs w:val="32"/>
        </w:rPr>
        <w:t>Оператор швейного оборудования</w:t>
      </w:r>
      <w:r>
        <w:rPr>
          <w:rFonts w:cs="Times New Roman" w:ascii="Times New Roman" w:hAnsi="Times New Roman"/>
          <w:bCs/>
          <w:sz w:val="32"/>
          <w:szCs w:val="32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iCs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вья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FF0000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FF0000"/>
          <w:sz w:val="24"/>
          <w:szCs w:val="24"/>
        </w:rPr>
      </w:pPr>
      <w:r>
        <w:rPr>
          <w:rFonts w:cs="Calibri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Согласовано на заседании Ц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alibri" w:ascii="Times New Roman" w:hAnsi="Times New Roman"/>
          <w:sz w:val="24"/>
          <w:szCs w:val="24"/>
        </w:rPr>
        <w:t>протокола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«___»____________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Составитель: Чигвинцева С.В., преподаватель первой категории ГБПОУ СО «УрГЗ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Calibri" w:ascii="Times New Roman" w:hAnsi="Times New Roman"/>
          <w:sz w:val="24"/>
          <w:szCs w:val="24"/>
        </w:rPr>
        <w:t xml:space="preserve">Комплект  контрольно-измерительных материалов по дисциплине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 01. «Основы материаловедения швейного производства» </w:t>
      </w:r>
      <w:r>
        <w:rPr>
          <w:rFonts w:cs="Calibri" w:ascii="Times New Roman" w:hAnsi="Times New Roman"/>
          <w:sz w:val="24"/>
          <w:szCs w:val="24"/>
        </w:rPr>
        <w:t xml:space="preserve">для обучающихся по адаптированной образовательной программе профессиональной подготовки для лиц с ОВЗ по профессии </w:t>
      </w:r>
      <w:r>
        <w:rPr>
          <w:rFonts w:cs="Times New Roman" w:ascii="Times New Roman" w:hAnsi="Times New Roman"/>
          <w:iCs/>
          <w:sz w:val="24"/>
          <w:szCs w:val="24"/>
        </w:rPr>
        <w:t>16185 «Оператор швейного оборудования»</w:t>
      </w:r>
      <w:r>
        <w:rPr>
          <w:rFonts w:cs="Calibri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iCs/>
          <w:sz w:val="24"/>
          <w:szCs w:val="24"/>
        </w:rPr>
      </w:pPr>
      <w:r>
        <w:rPr>
          <w:rFonts w:cs="Calibri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Calibri" w:ascii="Times New Roman" w:hAnsi="Times New Roman"/>
          <w:sz w:val="24"/>
          <w:szCs w:val="24"/>
        </w:rPr>
        <w:t>Комплект контрольно-измерительных материалов по дисциплине</w:t>
      </w:r>
      <w:r>
        <w:rPr>
          <w:rFonts w:cs="Times New Roman" w:ascii="Times New Roman" w:hAnsi="Times New Roman"/>
          <w:iCs/>
          <w:sz w:val="24"/>
          <w:szCs w:val="24"/>
        </w:rPr>
        <w:t xml:space="preserve"> «Основы материаловедения швейного производства» </w:t>
      </w:r>
      <w:r>
        <w:rPr>
          <w:rFonts w:cs="Calibri" w:ascii="Times New Roman" w:hAnsi="Times New Roman"/>
          <w:sz w:val="24"/>
          <w:szCs w:val="24"/>
        </w:rPr>
        <w:t>для слушателей по адаптированной образовательной программе</w:t>
      </w:r>
      <w:r>
        <w:rPr>
          <w:rFonts w:cs="Times New Roman" w:ascii="Times New Roman" w:hAnsi="Times New Roman"/>
          <w:iCs/>
          <w:sz w:val="24"/>
          <w:szCs w:val="24"/>
        </w:rPr>
        <w:t xml:space="preserve"> «Оператор швейного оборудования»</w:t>
      </w:r>
      <w:r>
        <w:rPr>
          <w:rFonts w:cs="Calibri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iCs/>
          <w:sz w:val="24"/>
          <w:szCs w:val="24"/>
        </w:rPr>
      </w:pPr>
      <w:r>
        <w:rPr>
          <w:rFonts w:cs="Calibri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© Чигвинцева С.В  2018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©ГБПОУ СО «УрГЗ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Паспорт комплекта контрольно-измерительных материалов по учебной дисциплине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Нормативные основания………………………………………………………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Цель промежуточной аттестации…………………………………………….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Результаты освоения дисциплины, подлежащие проверке………………….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Срок и форма проведения промежуточной аттестации…………………….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Рекомендуемая литература для подготовки к промежуточной аттестаци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процедуры проведения промежуточной аттестации………………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материалов для контроля для контроля и оценки освоения умений и усвоения знаний по дисциплине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Паспорт комплекта контрольно-измерительных материалов по учебной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  <w:tab/>
        <w:t>Нормативные осн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ными основаниями </w:t>
      </w:r>
      <w:r>
        <w:rPr>
          <w:rFonts w:cs="Times New Roman" w:ascii="Times New Roman" w:hAnsi="Times New Roman"/>
          <w:bCs/>
          <w:sz w:val="24"/>
          <w:szCs w:val="24"/>
        </w:rPr>
        <w:t>для проведения промежуточной аттестации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 Российской Федерации от 29 декабря 2012 года №273 –ФЗ «Об образовании в Российской Федерации»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«Об образовании в Свердловской области» от 15 июля 2013 г. №78-ОЗ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 текущем контроле знаний и промежуточной аттестации обучающихся ГБПОУ СО «УрГЗК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 портфолио персональных образовательных достижений обучающихся ГБПОУ СО «УрГЗК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 самостоятельной работе обучающихся ГБПОУ СПО  СО «УрГЗК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0"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Единый тарифно-квалификационный справочник работ и профессий рабочих, выпуск 46 ЕКТС, раздел «Швейное производство» (§ 40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pacing w:val="2"/>
          <w:sz w:val="24"/>
          <w:szCs w:val="24"/>
        </w:rPr>
        <w:t>Оператор швейного оборудования (3-й разряд)»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от 3 июля 2002 года N 47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учебная программа (для лиц с ОВЗ) по дисциплине «</w:t>
      </w:r>
      <w:r>
        <w:rPr>
          <w:rFonts w:cs="Times New Roman" w:ascii="Times New Roman" w:hAnsi="Times New Roman"/>
          <w:bCs/>
          <w:sz w:val="24"/>
          <w:szCs w:val="24"/>
        </w:rPr>
        <w:t>Основы материаловедения швейного производств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  <w:t>1.2. Цель промежуточной аттес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i/>
          <w:sz w:val="24"/>
          <w:szCs w:val="24"/>
        </w:rPr>
        <w:t xml:space="preserve">Цель промежуточной аттестации - </w:t>
      </w:r>
      <w:r>
        <w:rPr>
          <w:rFonts w:cs="Calibri" w:ascii="Times New Roman" w:hAnsi="Times New Roman"/>
          <w:sz w:val="24"/>
          <w:szCs w:val="24"/>
        </w:rPr>
        <w:t>определить соответствие персональных достижений обучающихся поэтапным требованиям учебной дисципл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Times New Roman" w:hAnsi="Times New Roman"/>
          <w:sz w:val="24"/>
          <w:szCs w:val="24"/>
        </w:rPr>
        <w:t>В рамках промежуточной аттестации по дисциплине «</w:t>
      </w:r>
      <w:r>
        <w:rPr>
          <w:rFonts w:cs="Times New Roman" w:ascii="Times New Roman" w:hAnsi="Times New Roman"/>
          <w:bCs/>
          <w:sz w:val="24"/>
          <w:szCs w:val="24"/>
        </w:rPr>
        <w:t>Основы материаловедения швейного производства</w:t>
      </w:r>
      <w:r>
        <w:rPr>
          <w:rFonts w:cs="Calibri" w:ascii="Times New Roman" w:hAnsi="Times New Roman"/>
          <w:sz w:val="24"/>
          <w:szCs w:val="24"/>
        </w:rPr>
        <w:t>» осуществляется итоговый конт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i/>
          <w:i/>
          <w:sz w:val="24"/>
          <w:szCs w:val="24"/>
        </w:rPr>
      </w:pPr>
      <w:r>
        <w:rPr>
          <w:rFonts w:cs="Calibri" w:ascii="Times New Roman" w:hAnsi="Times New Roman"/>
          <w:i/>
          <w:sz w:val="24"/>
          <w:szCs w:val="24"/>
        </w:rPr>
        <w:t>Итоговый контроль</w:t>
      </w:r>
      <w:r>
        <w:rPr>
          <w:rFonts w:cs="Calibri" w:ascii="Times New Roman" w:hAnsi="Times New Roman"/>
          <w:sz w:val="24"/>
          <w:szCs w:val="24"/>
        </w:rPr>
        <w:t xml:space="preserve"> направлен на выявление соответствия уровня достижений обучающихся требованиям учебной программы по дисциплине </w:t>
      </w:r>
      <w:r>
        <w:rPr>
          <w:rFonts w:cs="Calibri" w:ascii="Times New Roman" w:hAnsi="Times New Roman"/>
          <w:i/>
          <w:sz w:val="24"/>
          <w:szCs w:val="24"/>
        </w:rPr>
        <w:t>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i/>
          <w:i/>
          <w:sz w:val="24"/>
          <w:szCs w:val="24"/>
        </w:rPr>
      </w:pPr>
      <w:r>
        <w:rPr>
          <w:rFonts w:cs="Calibri" w:ascii="Times New Roman" w:hAnsi="Times New Roman"/>
          <w:i/>
          <w:sz w:val="24"/>
          <w:szCs w:val="24"/>
        </w:rPr>
        <w:t>Задачи промежуточной аттестации по дисципл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- оценить уровень освоения дисциплины (уровень сформированности предметных  умений и знан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Times New Roman" w:hAnsi="Times New Roman"/>
          <w:b/>
          <w:sz w:val="24"/>
          <w:szCs w:val="24"/>
        </w:rPr>
        <w:t>Предмет промежуточной аттестации</w:t>
      </w:r>
      <w:r>
        <w:rPr>
          <w:rFonts w:cs="Calibri" w:ascii="Times New Roman" w:hAnsi="Times New Roman"/>
          <w:sz w:val="24"/>
          <w:szCs w:val="24"/>
        </w:rPr>
        <w:t xml:space="preserve"> по дисципл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- уровень персональных достижений обучающихся в части освоения учебной дисцип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  <w:t xml:space="preserve">Требования к уровню подготовки обучающихся по дисциплине </w:t>
      </w:r>
    </w:p>
    <w:p>
      <w:pPr>
        <w:pStyle w:val="Normal"/>
        <w:shd w:fill="FFFFFF" w:val="clear"/>
        <w:spacing w:before="0" w:after="0"/>
        <w:rPr/>
      </w:pPr>
      <w:r>
        <w:rPr>
          <w:rFonts w:cs="Calibri" w:ascii="Times New Roman" w:hAnsi="Times New Roman"/>
          <w:i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ть волокнистый состав ткани и распознавать текстильные порок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авать характеристику тканям по технологическим, механическим, гигиеническим и эстетическим  свойствам;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определять переплетения нитей в ткани и выполнение их макет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определять лицевую и изнаночную стороны, основы и утка ткан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определять и подбирать материал для определенного швейного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нать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- технологию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производства,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ассортимент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и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свойства тканей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физико-механические, технологические и гигиенические)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иды и качество обрабатываемых и  прикладных материалов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хранение и уход швейных материа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лект контрольно – оценочных средств,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назначен для оценки результатов освоения дисциплины </w:t>
      </w:r>
      <w:r>
        <w:rPr>
          <w:rFonts w:cs="Times New Roman" w:ascii="Times New Roman" w:hAnsi="Times New Roman"/>
          <w:b/>
          <w:bCs/>
          <w:sz w:val="24"/>
          <w:szCs w:val="24"/>
        </w:rPr>
        <w:t>«Основы материаловедения швейного производства»</w:t>
      </w:r>
    </w:p>
    <w:p>
      <w:pPr>
        <w:pStyle w:val="Normal"/>
        <w:spacing w:lineRule="auto" w:line="240" w:before="0" w:after="0"/>
        <w:jc w:val="both"/>
        <w:rPr/>
      </w:pPr>
      <w:r>
        <w:rPr/>
        <w:t>В результате оценки осуществляется проверка следующих объек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784"/>
        <w:gridCol w:w="1559"/>
        <w:gridCol w:w="1643"/>
        <w:gridCol w:w="2544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оценива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азате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итери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за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промежуточной аттестации (в соответствии с учебным планом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Calibri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ределять волокнистый состав ткани и распознавать текстильные поро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д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еделять переплетения нитей в ткани и выполнение их маке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определять лицевую и изнаночную стороны, основы и утка ткан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определять и подбирать материал для определенного швейного издел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ссортимент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 и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свойства ткане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сть ответов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просы 1, 2, 4, 5, 6, 7, 9,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иды и качество обрабатываемых и  прикладных материалов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ы 3, 8, 10, 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ранение и уход швейных материалов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 контроля и оцени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контроля и оцени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ет состоит из 15 вопро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ием положительной аттестации является усвоение знаний и освоение умений не менее по 70%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основано на рейтинговой шкале, которая составляет 15 баллов, далее она переводится в традиционную 5-бальную шкал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довлетворительно» -70-79 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хорошо» - 80-9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тлично» - 96-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ала перево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довлетворительно» - менее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хорошо» - 11-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тлично» - 14-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роки проведения промежуточной аттест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51"/>
        <w:gridCol w:w="2346"/>
        <w:gridCol w:w="2544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ид контрол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нтрольная точк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иод провед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контрол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 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ле завершения изучения дисципли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второй семестр первый курс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 (ответы на вопросы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обеспечение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ые источники:</w:t>
      </w:r>
    </w:p>
    <w:p>
      <w:pPr>
        <w:pStyle w:val="Normal"/>
        <w:keepNext w:val="true"/>
        <w:numPr>
          <w:ilvl w:val="0"/>
          <w:numId w:val="3"/>
        </w:numPr>
        <w:spacing w:lineRule="auto" w:line="240" w:before="240" w:after="60"/>
        <w:contextualSpacing/>
        <w:jc w:val="both"/>
        <w:outlineLvl w:val="1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авостицкий Н.А., Амирова Э.К.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Материаловедение </w:t>
      </w:r>
      <w:r>
        <w:rPr>
          <w:rFonts w:cs="Times New Roman" w:ascii="Times New Roman" w:hAnsi="Times New Roman"/>
          <w:iCs/>
          <w:sz w:val="24"/>
          <w:szCs w:val="24"/>
        </w:rPr>
        <w:t xml:space="preserve">швейного производства: Учеб. пособие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для </w:t>
      </w:r>
      <w:r>
        <w:rPr>
          <w:rFonts w:cs="Times New Roman" w:ascii="Times New Roman" w:hAnsi="Times New Roman"/>
          <w:iCs/>
          <w:sz w:val="24"/>
          <w:szCs w:val="24"/>
        </w:rPr>
        <w:t>студ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 учреждений сред. проф. образования. -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М.:</w:t>
      </w:r>
      <w:r>
        <w:rPr>
          <w:rFonts w:cs="Times New Roman" w:ascii="Times New Roman" w:hAnsi="Times New Roman"/>
          <w:iCs/>
          <w:sz w:val="24"/>
          <w:szCs w:val="24"/>
        </w:rPr>
        <w:t>Изд.центр «Академия»: Мастерство: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Высшая  школа, </w:t>
      </w:r>
      <w:r>
        <w:rPr>
          <w:rFonts w:cs="Times New Roman" w:ascii="Times New Roman" w:hAnsi="Times New Roman"/>
          <w:iCs/>
          <w:sz w:val="24"/>
          <w:szCs w:val="24"/>
        </w:rPr>
        <w:t>200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0.  -  2</w:t>
      </w:r>
      <w:r>
        <w:rPr>
          <w:rFonts w:cs="Times New Roman" w:ascii="Times New Roman" w:hAnsi="Times New Roman"/>
          <w:iCs/>
          <w:sz w:val="24"/>
          <w:szCs w:val="24"/>
        </w:rPr>
        <w:t>40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с.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keepNext w:val="true"/>
        <w:numPr>
          <w:ilvl w:val="0"/>
          <w:numId w:val="3"/>
        </w:numPr>
        <w:spacing w:lineRule="auto" w:line="240" w:before="240" w:after="60"/>
        <w:contextualSpacing/>
        <w:jc w:val="both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харев А.П. Материаловедение: Швейное производство: Учеб.пособие для нач.проф. образования/А.П.Жихарев, Г.П.Румянцева, Е.А.Кирсанова.-М.: Изд.центр «Академия», 2005.  -  240 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 процедуры проведения промежуточной аттест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создание комплекса условий по качественной организации и проведению промежуточной аттестации для обеспечения гарантий прав обучающихся на получеие объективной оценки уровня образовательных достижений и оценки уровня освоения элементов общих компетенций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и реализация комплекса нормативно-правовых условий организации и проведения промежуточной аттест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и реализация комплекса мотивационно-содержательных условий организации и проведения промежуточной аттест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и реализация комплекса информационных условий организации и проведения промежуточной аттестации для лиц с ОВЗ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и реализация комплекса организационных условий организации для обеспечения качества процесса организации и проведения промежуточной аттестации.</w:t>
      </w:r>
    </w:p>
    <w:p>
      <w:pPr>
        <w:pStyle w:val="Normal"/>
        <w:spacing w:lineRule="auto" w:line="240" w:before="0" w:after="0"/>
        <w:ind w:left="38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Этапы подготовки к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226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Этап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рок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онны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ить обучающихся  и их родителей с видами аттестационных испытаний, требованиям к подготовке и критериям оценивания персональных достижений обучающихся по дисципли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 курс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тивационны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мотивировать обучающихся на успешное прохождение контрольных точек промежуточной аттест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 прохождением каждой контрольной точк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ительны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анализировать и создать методико-технологические условия обеспечения аттестационных процеду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разработать контрольно-измерительные материалы промежуточной аттестации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работать методическое обеспечение промежуточной аттестации (методические рекомендации для обучающих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-июн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онно-содержательны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ть условия для осуществления оптимального взаимодействия с действующими нормами (правовыми, этическими, валеологическими и другими) между субъектами аттестационного процесса при комплексной оценке уровня образованности в соответствии с требованием выявления уровня образованности, предъявленным к результатам освоения учебной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тическ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условий, процесса и результатов промежуточной аттестации обучающихся по дисципли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 прохождения каждой контрольной точк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одный оценочный лист по дисциплине «Основы материаловедения швейного производ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д аттестации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омежуто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д контроля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итогов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а контроля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т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фессия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Оператор швейного оборуд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руппа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ата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    »         20 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"/>
        <w:gridCol w:w="715"/>
        <w:gridCol w:w="715"/>
        <w:gridCol w:w="715"/>
        <w:gridCol w:w="716"/>
        <w:gridCol w:w="716"/>
        <w:gridCol w:w="716"/>
        <w:gridCol w:w="716"/>
        <w:gridCol w:w="716"/>
        <w:gridCol w:w="717"/>
        <w:gridCol w:w="717"/>
        <w:gridCol w:w="717"/>
        <w:gridCol w:w="717"/>
        <w:gridCol w:w="717"/>
        <w:gridCol w:w="717"/>
        <w:gridCol w:w="846"/>
        <w:gridCol w:w="92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0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сть ответов на вопрос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</w:t>
            </w:r>
          </w:p>
        </w:tc>
      </w:tr>
      <w:tr>
        <w:trPr>
          <w:trHeight w:val="113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итерии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О. студент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т материалов для контроля и оценки освоения умений и усвоения знаний по дисциплине ОП.0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Основы материаловедения швейного производства»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Условия выполнения зада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ое время выполнения задания – 45 минут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представлены в виде 15 вопросов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литературой (книги, справочники), стендами, макетами, образцам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i/>
          <w:sz w:val="24"/>
          <w:szCs w:val="24"/>
        </w:rPr>
        <w:t>Выберите правильный ответ: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 отделке и окраске пряжа делится на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крашенную, меланжевую, фасонную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уровую, отбеленную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ровую, белую, крашенную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крашенную, меланжевую, фасонную, суровую, отбеленную</w:t>
      </w:r>
    </w:p>
    <w:p>
      <w:pPr>
        <w:pStyle w:val="Style16"/>
        <w:spacing w:before="280" w:after="28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берите правильный ответ:</w:t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сновные свойства тканей определяются: </w:t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локнистым составом,  видом переплетения 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ей, отделкой;</w:t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Б) волокнистым составом, отделкой, назначением; </w:t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) видом переплетения, отделкой, назначением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берите правильный ответ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кие из перечисленных волокон являются синтетическими?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ерсть, шёлк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лопок, лён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прон, лавсан.</w:t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йдите четыре названия </w:t>
      </w:r>
      <w:r>
        <w:rPr>
          <w:rFonts w:eastAsia="Calibri" w:cs="Times New Roman" w:ascii="Times New Roman" w:hAnsi="Times New Roman"/>
          <w:bCs/>
          <w:i/>
          <w:sz w:val="24"/>
          <w:szCs w:val="24"/>
        </w:rPr>
        <w:t>хлопчатобумажных тканей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280" w:after="28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ЕЕИТБЯЗЬБАВУЫСМСИТЕЦРРПВЫЯЮДБФЛАНЕЛЬМЕЖЗХПАВСАТИНЯЫФ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берите правильный ответ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войства тканей, которые направлены на сохранение здоровья человека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экономические 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ехнологические 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эстетические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гигиеническое 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изические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Выберите правильный ответ:</w:t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ефекты ткани учитывают, прежде всего, при:</w:t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крое;</w:t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Б) влажно-тепловой обработке;</w:t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готовлении швейного изделия.</w:t>
      </w:r>
    </w:p>
    <w:p>
      <w:pPr>
        <w:pStyle w:val="Normal"/>
        <w:autoSpaceDE w:val="false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7. Выберите все правильные ответы:</w:t>
      </w:r>
    </w:p>
    <w:p>
      <w:pPr>
        <w:pStyle w:val="Normal"/>
        <w:autoSpaceDE w:val="false"/>
        <w:spacing w:lineRule="auto" w:line="240" w:before="280" w:after="280"/>
        <w:contextualSpacing/>
        <w:rPr/>
      </w:pP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 xml:space="preserve">Одежная фурни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–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это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А)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уговицы</w:t>
      </w:r>
    </w:p>
    <w:p>
      <w:pPr>
        <w:pStyle w:val="Normal"/>
        <w:autoSpaceDE w:val="false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Б)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лента</w:t>
      </w:r>
    </w:p>
    <w:p>
      <w:pPr>
        <w:pStyle w:val="Normal"/>
        <w:autoSpaceDE w:val="false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)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тесьма</w:t>
      </w:r>
    </w:p>
    <w:p>
      <w:pPr>
        <w:pStyle w:val="Normal"/>
        <w:autoSpaceDE w:val="false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Г)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крючки</w:t>
      </w:r>
    </w:p>
    <w:p>
      <w:pPr>
        <w:pStyle w:val="Normal"/>
        <w:autoSpaceDE w:val="false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Д)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кружево</w:t>
      </w:r>
    </w:p>
    <w:p>
      <w:pPr>
        <w:pStyle w:val="Normal"/>
        <w:autoSpaceDE w:val="false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Е)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ряжки</w:t>
      </w:r>
    </w:p>
    <w:p>
      <w:pPr>
        <w:pStyle w:val="Style16"/>
        <w:spacing w:before="280" w:after="28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8. Выберите все правильные ответы: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Какие ткани используют в основном для пошива нательного белья, летней, домашней, спортивной </w:t>
      </w:r>
      <w:r>
        <w:rPr>
          <w:rFonts w:cs="Times New Roman" w:ascii="Times New Roman" w:hAnsi="Times New Roman"/>
          <w:iCs/>
          <w:spacing w:val="-18"/>
          <w:sz w:val="24"/>
          <w:szCs w:val="24"/>
        </w:rPr>
        <w:t>одежды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А) шерстяные,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) льняные;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) хлопчатобумажные</w: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9</w:t>
      </w:r>
      <w:r>
        <w:rPr>
          <w:rFonts w:cs="Times New Roman" w:ascii="Times New Roman" w:hAnsi="Times New Roman"/>
          <w:i/>
          <w:sz w:val="24"/>
          <w:szCs w:val="24"/>
        </w:rPr>
        <w:t>. Установить из предложенного списка в соответствии свойств характерные для ткани из льна и хлопка (номера вписать в таблицу)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) мягкая,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685</wp:posOffset>
                </wp:positionV>
                <wp:extent cx="607758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Ткани из льна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Ткани из хлоп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9.1pt;mso-wrap-distance-left:0pt;mso-wrap-distance-right:9pt;mso-wrap-distance-top:0pt;mso-wrap-distance-bottom:0pt;margin-top: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Ткани из льна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Ткани из хлоп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) небольшой блеск,  </w: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3) жесткая,   </w: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гладкая,               </w: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хорошая гигроскопичность,     </w: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большая усадка, </w: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осыпаемость малая,   </w: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шероховатая,   </w: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хорошо горит, </w: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запах жженой бумаги, </w: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не драпируется,  </w: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большая сминаемост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before="280" w:after="28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берите правильный ответ:</w:t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отнесите условное обозначение (символы по уходу) за изделиями и их значением:</w:t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6786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393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овное обозначение (символы по уходу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5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1. Вставьте недостающие слова:</w:t>
      </w:r>
    </w:p>
    <w:p>
      <w:pPr>
        <w:pStyle w:val="Style15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е словосочетания одним термином:</w:t>
      </w:r>
    </w:p>
    <w:p>
      <w:pPr>
        <w:pStyle w:val="Style15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олевые нити-_________________________</w:t>
      </w:r>
    </w:p>
    <w:p>
      <w:pPr>
        <w:pStyle w:val="Style15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оперечные нити-______________________</w:t>
      </w:r>
    </w:p>
    <w:p>
      <w:pPr>
        <w:pStyle w:val="Style15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. Неосыпающийся край ткани -______________</w:t>
      </w:r>
    </w:p>
    <w:p>
      <w:pPr>
        <w:pStyle w:val="Style15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становите соответствие между  рисунком раппорта и видом переплетения </w:t>
      </w:r>
    </w:p>
    <w:p>
      <w:pPr>
        <w:pStyle w:val="Style15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№- буква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631"/>
        <w:gridCol w:w="780"/>
        <w:gridCol w:w="2669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сунок раппор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кв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 переплетени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34290</wp:posOffset>
                      </wp:positionV>
                      <wp:extent cx="567690" cy="5511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551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8"/>
                                    <w:gridCol w:w="298"/>
                                    <w:gridCol w:w="298"/>
                                  </w:tblGrid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7pt;height:43.4pt;mso-wrap-distance-left:9pt;mso-wrap-distance-right:9pt;mso-wrap-distance-top:0pt;mso-wrap-distance-bottom:0pt;margin-top:2.7pt;mso-position-vertical-relative:text;margin-left:118.4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"/>
                              <w:gridCol w:w="298"/>
                              <w:gridCol w:w="298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жевое</w:t>
            </w:r>
          </w:p>
        </w:tc>
      </w:tr>
      <w:tr>
        <w:trPr>
          <w:trHeight w:val="133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80" w:after="28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394970</wp:posOffset>
                      </wp:positionH>
                      <wp:positionV relativeFrom="paragraph">
                        <wp:posOffset>-13335</wp:posOffset>
                      </wp:positionV>
                      <wp:extent cx="876300" cy="9144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6"/>
                                    <w:gridCol w:w="276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25" w:hRule="atLeast"/>
                                    </w:trPr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" w:hRule="atLeast"/>
                                    </w:trPr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" w:hRule="atLeast"/>
                                    </w:trPr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" w:hRule="atLeast"/>
                                    </w:trPr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" w:hRule="atLeast"/>
                                    </w:trPr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9pt;height:72pt;mso-wrap-distance-left:9pt;mso-wrap-distance-right:9pt;mso-wrap-distance-top:0pt;mso-wrap-distance-bottom:0pt;margin-top:-1.05pt;mso-position-vertical-relative:text;margin-left:31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няное</w:t>
            </w:r>
          </w:p>
        </w:tc>
      </w:tr>
      <w:tr>
        <w:trPr>
          <w:trHeight w:val="88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844550" cy="9144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6"/>
                                    <w:gridCol w:w="266"/>
                                    <w:gridCol w:w="266"/>
                                    <w:gridCol w:w="266"/>
                                    <w:gridCol w:w="266"/>
                                  </w:tblGrid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6.5pt;height:72pt;mso-wrap-distance-left:9pt;mso-wrap-distance-right:9pt;mso-wrap-distance-top:0pt;mso-wrap-distance-bottom:0pt;margin-top:1.8pt;mso-position-vertical-relative:text;margin-left:107.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новое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332740</wp:posOffset>
                      </wp:positionH>
                      <wp:positionV relativeFrom="paragraph">
                        <wp:posOffset>-191770</wp:posOffset>
                      </wp:positionV>
                      <wp:extent cx="575310" cy="55118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551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"/>
                                    <w:gridCol w:w="302"/>
                                    <w:gridCol w:w="302"/>
                                  </w:tblGrid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3pt;height:43.4pt;mso-wrap-distance-left:9pt;mso-wrap-distance-right:9pt;mso-wrap-distance-top:0pt;mso-wrap-distance-bottom:0pt;margin-top:-15.1pt;mso-position-vertical-relative:text;margin-left:26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302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ное</w:t>
            </w:r>
          </w:p>
        </w:tc>
      </w:tr>
    </w:tbl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тавьте в определение недостающее слово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- это длинное, тонкое прочное тело, поперечные размеры которого, во много раз меньше его длины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0" w:hanging="36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берите правильный ответ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то является сырьём для получения синтетических волокон?</w:t>
      </w:r>
    </w:p>
    <w:p>
      <w:pPr>
        <w:pStyle w:val="Normal"/>
        <w:tabs>
          <w:tab w:val="clear" w:pos="708"/>
          <w:tab w:val="left" w:pos="3026" w:leader="none"/>
        </w:tabs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ерсть животных;</w:t>
        <w:tab/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дукты переработки каменного угля, нефти и природного газа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астительное сырьё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0" w:hanging="36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берите все правильные ответы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К натуральным текстильным волокнам животного происхождения относятся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 xml:space="preserve">шёлк  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лён  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искоза 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шерсть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Calibri" w:cs="Times New Roman"/>
          <w:bCs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vanish/>
          <w:sz w:val="24"/>
          <w:szCs w:val="24"/>
        </w:rPr>
      </w:pPr>
      <w:r>
        <w:rPr>
          <w:rFonts w:cs="Times New Roman" w:ascii="Times New Roman" w:hAnsi="Times New Roman"/>
          <w:i/>
          <w:vanish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i/>
          <w:i/>
          <w:vanish/>
          <w:sz w:val="24"/>
          <w:szCs w:val="24"/>
        </w:rPr>
      </w:pPr>
      <w:r>
        <w:rPr>
          <w:rFonts w:cs="Times New Roman" w:ascii="Times New Roman" w:hAnsi="Times New Roman"/>
          <w:i/>
          <w:vanish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Эталон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, В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2, Б-3, В-4, Г-1, Д-5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, Г, Е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, В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, В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ён – 2,4,5,6,7,8,11,12,13, 14, 16,  хлопок – 1,3,6,9,10,11,12,15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, уток, кромка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– Б; 2- Г; 3- В; 4- А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кно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, Г</w:t>
      </w:r>
    </w:p>
    <w:p>
      <w:pPr>
        <w:pStyle w:val="Style15"/>
        <w:numPr>
          <w:ilvl w:val="0"/>
          <w:numId w:val="5"/>
        </w:numPr>
        <w:spacing w:lineRule="auto" w:line="240" w:before="0" w:after="28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-Б; 2- Г; 3- В; 4- А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й лист по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е ОП.0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Основы материаловедения швейного производства»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.И.О. студента__________________________________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ид аттестации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омежуточная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 контроля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итоговый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контрол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веты на вопрос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есси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Оператор швейного оборудования»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№____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та «      »                      20   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1100"/>
        <w:gridCol w:w="1116"/>
      </w:tblGrid>
      <w:tr>
        <w:trPr/>
        <w:tc>
          <w:tcPr>
            <w:tcW w:w="7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студент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преподавател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47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7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2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6:03:00Z</dcterms:created>
  <dc:creator>User</dc:creator>
  <dc:description/>
  <cp:keywords/>
  <dc:language>en-US</dc:language>
  <cp:lastModifiedBy>Пользователь</cp:lastModifiedBy>
  <cp:lastPrinted>2016-03-24T13:19:00Z</cp:lastPrinted>
  <dcterms:modified xsi:type="dcterms:W3CDTF">2018-11-07T10:25:00Z</dcterms:modified>
  <cp:revision>6</cp:revision>
  <dc:subject/>
  <dc:title/>
</cp:coreProperties>
</file>