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777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Times New Roman"/>
                                <w:color w:val="E6EED5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E6EED5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841.9pt;mso-wrap-distance-left:9.05pt;mso-wrap-distance-right:9.05pt;mso-wrap-distance-top:0pt;mso-wrap-distance-bottom:0pt;margin-top:0pt;mso-position-vertical:center;mso-position-vertical-relative:page;margin-left:0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Times New Roman"/>
                          <w:color w:val="E6EED5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Cambria" w:hAnsi="Cambria"/>
                          <w:color w:val="E6EED5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оведении итоговой аттестации по учебному предмету «Основы конструирования швейных изделий»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я  на установление правильной  последова</w:t>
        <w:softHyphen/>
        <w:t>тельности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уемый учащийся должен поставить цифры рангов в прямоугольниках, стоящих слева перед каж</w:t>
        <w:softHyphen/>
        <w:t>дым элементом задания. При компьютерном тестиро</w:t>
        <w:softHyphen/>
        <w:t>вании для этой формы заданий требуется специальная программа. В этом случае курсор будет автоматически передвигаться от одного прямоугольника к другому после проставления каждого ранга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ясности в понимании каждому за</w:t>
        <w:softHyphen/>
        <w:t>данию предшествует инструкция и пример выполне</w:t>
        <w:softHyphen/>
        <w:t>ния задания данного типа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бования к заданиям: </w:t>
      </w:r>
      <w:r>
        <w:rPr>
          <w:rFonts w:cs="Times New Roman" w:ascii="Times New Roman" w:hAnsi="Times New Roman"/>
          <w:sz w:val="28"/>
          <w:szCs w:val="28"/>
        </w:rPr>
        <w:t>однозначность трактовки, четкость цели, корректность содержания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ка: </w:t>
      </w:r>
      <w:r>
        <w:rPr>
          <w:rFonts w:cs="Times New Roman" w:ascii="Times New Roman" w:hAnsi="Times New Roman"/>
          <w:sz w:val="28"/>
          <w:szCs w:val="28"/>
        </w:rPr>
        <w:t>для оценки этих тестовых заданий реко</w:t>
        <w:softHyphen/>
        <w:t>мендуется использовать дихотомическую оценку 1/0. Один балл — в случае правильной расстановки алго</w:t>
        <w:softHyphen/>
        <w:t>ритмической или технологической (в зависимости от задания) последовательности, нуль — при наличии ошибки в ответе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4"/>
          <w:sz w:val="28"/>
          <w:szCs w:val="28"/>
        </w:rPr>
        <w:t xml:space="preserve">Многовариантные задания с единственным правильным </w:t>
      </w:r>
      <w:r>
        <w:rPr>
          <w:rFonts w:cs="Times New Roman" w:ascii="Times New Roman" w:hAnsi="Times New Roman"/>
          <w:bCs/>
          <w:i/>
          <w:spacing w:val="-16"/>
          <w:sz w:val="28"/>
          <w:szCs w:val="28"/>
        </w:rPr>
        <w:t>или несколькими возможными правильными ответами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уемый учащийся должен выбрать и указать (обвести кружком) номера всех правильных ответов (одного или нескольких)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бования к заданиям: </w:t>
      </w:r>
      <w:r>
        <w:rPr>
          <w:rFonts w:cs="Times New Roman" w:ascii="Times New Roman" w:hAnsi="Times New Roman"/>
          <w:sz w:val="28"/>
          <w:szCs w:val="28"/>
        </w:rPr>
        <w:t>однозначность трактовки, четкость цели, корректность содержания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sz w:val="28"/>
          <w:szCs w:val="28"/>
        </w:rPr>
        <w:t>тестового задания: обычно в каждом зада</w:t>
        <w:softHyphen/>
        <w:t>нии правильный и неправильный ответы оцениваются как 1 балл и 0 баллов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дании предполагается наличие несколь</w:t>
        <w:softHyphen/>
        <w:t xml:space="preserve">ких правильных ответов, то надо в инструкции к тесту не забыть об этом сказать.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ния открытой формы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лучаев, когда, например, надо исключить вероятность угадывания учащимися правильного ответа, целесообразно тестирование с помощью заданий, в которых учащемуся предлагается дописать ответ. Здесь используется принцип «истинного и ложного высказывания»: некое утверждение, содержащееся в задании, превращается в истинное высказывание при правильном ответе и в ложное — при ошибочном. По</w:t>
        <w:softHyphen/>
        <w:t>этому особенно важна четкость формулировки зада</w:t>
        <w:softHyphen/>
        <w:t>ния и однозначность ответа, так как никаких вариан</w:t>
        <w:softHyphen/>
        <w:t>тов ответов не предусмотрено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ставляющим тесты преподава</w:t>
        <w:softHyphen/>
        <w:t>телям надо иметь в виду, что иногда задания в от</w:t>
        <w:softHyphen/>
        <w:t>крытой форме могут быть не совсем понятны испы</w:t>
        <w:softHyphen/>
        <w:t>туемым. В этом случае то же задание лучше пред</w:t>
        <w:softHyphen/>
        <w:t>ставить в форме задания с выбором правильного ответа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ля девушек)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кажите правильные ответы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column">
              <wp:posOffset>4445000</wp:posOffset>
            </wp:positionH>
            <wp:positionV relativeFrom="paragraph">
              <wp:posOffset>276860</wp:posOffset>
            </wp:positionV>
            <wp:extent cx="2258695" cy="2995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Номера следующих антропометрических точек фигуры, обозначенные на рисунк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енна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чка высоты линии тал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егрудинна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дний угол подмышечной впадин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ремная выем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92" w:leader="none"/>
          <w:tab w:val="left" w:pos="1260" w:leader="none"/>
        </w:tabs>
        <w:spacing w:before="0" w:after="28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чка основания ше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column">
              <wp:posOffset>1005840</wp:posOffset>
            </wp:positionH>
            <wp:positionV relativeFrom="paragraph">
              <wp:posOffset>9037955</wp:posOffset>
            </wp:positionV>
            <wp:extent cx="3199130" cy="4243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-12;б-16; в – 4;г -13; д- 5; е- 3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before="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, измеряющиеся через передние углы подмышечных впадин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Шс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С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Шг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 Шп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)С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б, д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8331" w:leader="none"/>
        </w:tabs>
        <w:spacing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3. 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, измеряющиеся от точки основания ше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пр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г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  <w:tab w:val="left" w:pos="680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п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80" w:leader="none"/>
          <w:tab w:val="left" w:pos="680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, 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80" w:after="28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70"/>
        </w:numPr>
        <w:shd w:fill="FFFFFF" w:val="clear"/>
        <w:spacing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по</w:t>
        <w:softHyphen/>
        <w:t>лам делятся результаты измерения меро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280" w:after="28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кажите правильные отве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815</wp:posOffset>
                </wp:positionH>
                <wp:positionV relativeFrom="paragraph">
                  <wp:posOffset>67310</wp:posOffset>
                </wp:positionV>
                <wp:extent cx="1430655" cy="2012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90182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65pt;height:158.45pt;mso-wrap-distance-left:9.05pt;mso-wrap-distance-right:9.05pt;mso-wrap-distance-top:0pt;mso-wrap-distance-bottom:0pt;margin-top:5.3pt;mso-position-vertical-relative:text;margin-left:4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90182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мера следующих размерных признак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казаны на рисунке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уобхват шеи </w:t>
      </w:r>
      <w:r>
        <w:rPr>
          <w:rFonts w:cs="Times New Roman" w:ascii="Times New Roman" w:hAnsi="Times New Roman"/>
          <w:sz w:val="28"/>
          <w:szCs w:val="28"/>
        </w:rPr>
        <w:t>— Сш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хват бедер - Об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хват талии —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т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47" w:leader="none"/>
          <w:tab w:val="left" w:pos="1080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ирина груди — Шг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-2; б- 7; в – 6;г – 8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ятие мерки «полуобхват талии» выполня</w:t>
        <w:softHyphen/>
        <w:t>ется: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ризонтально сзади на уровне талии между наиболее вдавленными        точками на боковой поверхности туловища;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оризонтально вокруг туловища на уровне талии;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горизонтально вокруг туловища на уровне талии с учетом выступа живота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изонтально спереди на уровне талии между наиболее вдавленными точками на боковой поверхности туловища;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 горизонтально вокруг туловища на уровне талии на полном выдох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 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женской одежды определяет мерк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тал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бедер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пины до тал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груд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д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детской одежды определяет мерк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2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груд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2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бедер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2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тал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2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26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выкройки для блузок, платьев и курток определяет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беде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груд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тал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исывают полностью мерки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плеч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груд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спин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запясть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ы рукав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г; д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аписывают в по</w:t>
        <w:softHyphen/>
        <w:t>ловинном размере при снятии мерк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леч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пин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запясть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рука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ятие мерки «полуобхват талии» выполняет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сзади на уровне талии, между наиболее вдавленными точками на боковой поверхности туловищ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вокруг туловища на уровне тал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 вокруг туловища на уровне тал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вокруг туловища на уровне талии на полном выдох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женских юбок определяется:</w:t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528" w:leader="none"/>
          <w:tab w:val="left" w:pos="709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шеи;</w:t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528" w:leader="none"/>
          <w:tab w:val="left" w:pos="709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хвату груди; </w:t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528" w:leader="none"/>
          <w:tab w:val="left" w:pos="709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бедер;</w:t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талии;</w:t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true"/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т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у Сб снимаю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5" w:leader="none"/>
          <w:tab w:val="left" w:pos="1134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лины пояс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5" w:leader="none"/>
          <w:tab w:val="left" w:pos="1134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лины издел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5" w:leader="none"/>
          <w:tab w:val="left" w:pos="1134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ширины издел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5" w:leader="none"/>
          <w:tab w:val="left" w:pos="1134" w:leader="none"/>
        </w:tabs>
        <w:autoSpaceDE w:val="true"/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ширины рукав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рения, величины которых записываются в половинном размере при снятии мерок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длин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т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обхват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ирина плеч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а, б, г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6.</w:t>
        <w:tab/>
      </w:r>
      <w:r>
        <w:rPr/>
        <w:t>Установите соответствие между условным обозначением и названием мерок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ные обозначения меро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я мерок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. Сг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ина спины до тал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В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хват плеч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 Сб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сота сид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луобхват груди второй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 Дт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олуобхват тал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уобхват бедер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 Ш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Ширина спи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" w:leader="none"/>
          <w:tab w:val="left" w:pos="2842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 - г; 2 - в; 3-е; 4-б; 5 - а; 6 - д;7 - ж.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2938" w:leader="dot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 с женской фигуры снимают с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  <w:tab w:val="left" w:pos="1134" w:leader="none"/>
          <w:tab w:val="left" w:pos="585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й сторон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  <w:tab w:val="left" w:pos="1134" w:leader="none"/>
          <w:tab w:val="left" w:pos="585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полоч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вой сторон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роны спинки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3"/>
        </w:numPr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способления, применяющиеся при контакт</w:t>
        <w:softHyphen/>
        <w:t>ном методе снятия мерок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нтиметровая лент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лечник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ла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жницы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р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2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астичная тесьм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а, б, 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</w:t>
      </w:r>
      <w:r>
        <w:rPr>
          <w:rFonts w:cs="Times New Roman" w:ascii="Times New Roman" w:hAnsi="Times New Roman"/>
          <w:iCs/>
          <w:sz w:val="28"/>
          <w:szCs w:val="28"/>
        </w:rPr>
        <w:t>вейные изделия плечевой групп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ка-брю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езо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ет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; г; д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бавка - это: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</w:t>
        <w:tab/>
        <w:t>величина, необходимая при обработке изделия машинными швами, выраженная в сантиметрах и учитываемая при раскрое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</w:t>
        <w:tab/>
        <w:t>величина, прибавляемая к размеру мерки на свободное облегание одежд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м назыв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спин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полоч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юю закругленную часть рука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юю часть рукава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несколько вариантов правильных ответов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рманы при изготовлении швейных изделий применя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зны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чны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новной детал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д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40" w:leader="none"/>
        </w:tabs>
        <w:spacing w:before="0" w:after="28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несколько вариантов правильных ответов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, указанные на рисунках, является:</w:t>
      </w:r>
    </w:p>
    <w:p>
      <w:pPr>
        <w:pStyle w:val="Normal"/>
        <w:numPr>
          <w:ilvl w:val="2"/>
          <w:numId w:val="24"/>
        </w:numPr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ой с цель</w:t>
        <w:softHyphen/>
        <w:t>нокроеной планкой -1;</w:t>
      </w:r>
    </w:p>
    <w:p>
      <w:pPr>
        <w:pStyle w:val="Normal"/>
        <w:numPr>
          <w:ilvl w:val="2"/>
          <w:numId w:val="24"/>
        </w:numPr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ой с подкройным подбортом - 2;</w:t>
      </w:r>
    </w:p>
    <w:p>
      <w:pPr>
        <w:pStyle w:val="Normal"/>
        <w:numPr>
          <w:ilvl w:val="2"/>
          <w:numId w:val="24"/>
        </w:numPr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ой с цельнокроеным подбортом - 1;</w:t>
      </w:r>
    </w:p>
    <w:p>
      <w:pPr>
        <w:pStyle w:val="Normal"/>
        <w:numPr>
          <w:ilvl w:val="2"/>
          <w:numId w:val="24"/>
        </w:numPr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ой с подкройной планкой - 2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drawing>
          <wp:inline distT="0" distB="0" distL="0" distR="0">
            <wp:extent cx="3581400" cy="17157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9525</wp:posOffset>
                </wp:positionH>
                <wp:positionV relativeFrom="paragraph">
                  <wp:posOffset>1585595</wp:posOffset>
                </wp:positionV>
                <wp:extent cx="4660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24.85pt;mso-position-vertical-relative:text;margin-left:10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2880</wp:posOffset>
                </wp:positionH>
                <wp:positionV relativeFrom="paragraph">
                  <wp:posOffset>1481455</wp:posOffset>
                </wp:positionV>
                <wp:extent cx="3517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6.65pt;mso-position-vertical-relative:text;margin-left:21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, г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4. 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ольные линии на деталях кроя прокладывают стежкам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очным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м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ми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 ножниц, используемый  при раскрое ткан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8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кюрны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8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ы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81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81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ски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6. </w:t>
      </w:r>
      <w:r>
        <w:rPr/>
        <w:t xml:space="preserve">Установите соответствие между условным обозначением и его названием </w:t>
      </w:r>
    </w:p>
    <w:tbl>
      <w:tblPr>
        <w:tblW w:w="1064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308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ные обознач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7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266065</wp:posOffset>
                  </wp:positionV>
                  <wp:extent cx="2836545" cy="188341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←│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66065</wp:posOffset>
                      </wp:positionV>
                      <wp:extent cx="276225" cy="2552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1pt;mso-wrap-distance-left:9.05pt;mso-wrap-distance-right:9.05pt;mso-wrap-distance-top:0pt;mso-wrap-distance-bottom:0pt;margin-top:20.95pt;mso-position-vertical-relative:text;margin-left: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8605</wp:posOffset>
                      </wp:positionV>
                      <wp:extent cx="400050" cy="8382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32">
                                    <a:moveTo>
                                      <a:pt x="0" y="90"/>
                                    </a:moveTo>
                                    <a:cubicBezTo>
                                      <a:pt x="23" y="55"/>
                                      <a:pt x="30" y="30"/>
                                      <a:pt x="60" y="0"/>
                                    </a:cubicBezTo>
                                    <a:cubicBezTo>
                                      <a:pt x="77" y="3"/>
                                      <a:pt x="95" y="2"/>
                                      <a:pt x="110" y="10"/>
                                    </a:cubicBezTo>
                                    <a:cubicBezTo>
                                      <a:pt x="126" y="19"/>
                                      <a:pt x="157" y="90"/>
                                      <a:pt x="170" y="110"/>
                                    </a:cubicBezTo>
                                    <a:cubicBezTo>
                                      <a:pt x="215" y="101"/>
                                      <a:pt x="217" y="107"/>
                                      <a:pt x="250" y="80"/>
                                    </a:cubicBezTo>
                                    <a:cubicBezTo>
                                      <a:pt x="284" y="52"/>
                                      <a:pt x="288" y="24"/>
                                      <a:pt x="330" y="10"/>
                                    </a:cubicBezTo>
                                    <a:cubicBezTo>
                                      <a:pt x="377" y="26"/>
                                      <a:pt x="416" y="86"/>
                                      <a:pt x="450" y="120"/>
                                    </a:cubicBezTo>
                                    <a:cubicBezTo>
                                      <a:pt x="462" y="132"/>
                                      <a:pt x="483" y="127"/>
                                      <a:pt x="500" y="130"/>
                                    </a:cubicBezTo>
                                    <a:cubicBezTo>
                                      <a:pt x="531" y="84"/>
                                      <a:pt x="581" y="65"/>
                                      <a:pt x="63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32" path="m0,90c23,55,30,30,60,0c77,3,95,2,110,10c126,19,157,90,170,110c215,101,217,107,250,80c284,52,288,24,330,10c377,26,416,86,450,120c462,132,483,127,500,130c531,84,581,65,630,40e" stroked="t" o:allowincell="t" style="position:absolute;margin-left:-0.95pt;margin-top:21.15pt;width:31.45pt;height:6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32555</wp:posOffset>
                  </wp:positionH>
                  <wp:positionV relativeFrom="paragraph">
                    <wp:posOffset>95885</wp:posOffset>
                  </wp:positionV>
                  <wp:extent cx="638175" cy="85407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9534" r="61677" b="55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838200</wp:posOffset>
                      </wp:positionV>
                      <wp:extent cx="1187450" cy="6921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69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7.5pt;margin-top:66pt;width:93.45pt;height:54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311150</wp:posOffset>
                  </wp:positionV>
                  <wp:extent cx="952500" cy="74866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0297" t="-23" r="2547" b="48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658495</wp:posOffset>
                      </wp:positionV>
                      <wp:extent cx="340360" cy="2552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20.1pt;mso-wrap-distance-left:9.05pt;mso-wrap-distance-right:9.05pt;mso-wrap-distance-top:0pt;mso-wrap-distance-bottom:0pt;margin-top:51.85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0960</wp:posOffset>
                      </wp:positionV>
                      <wp:extent cx="316865" cy="2413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19pt;mso-wrap-distance-left:9.05pt;mso-wrap-distance-right:9.05pt;mso-wrap-distance-top:0pt;mso-wrap-distance-bottom:0pt;margin-top:4.8pt;mso-position-vertical-relative:text;margin-left: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159510</wp:posOffset>
                      </wp:positionV>
                      <wp:extent cx="313690" cy="20891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6.45pt;mso-wrap-distance-left:9.05pt;mso-wrap-distance-right:9.05pt;mso-wrap-distance-top:0pt;mso-wrap-distance-bottom:0pt;margin-top:91.3pt;mso-position-vertical-relative:text;margin-left:1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838200</wp:posOffset>
                      </wp:positionV>
                      <wp:extent cx="1187450" cy="77851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778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 _ _ _ _ _ _ 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61.3pt;mso-wrap-distance-left:9.05pt;mso-wrap-distance-right:9.05pt;mso-wrap-distance-top:0pt;mso-wrap-distance-bottom:0pt;margin-top:66pt;mso-position-vertical-relative:text;margin-left:2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_ _ _ _ _ _ 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1159510</wp:posOffset>
                      </wp:positionV>
                      <wp:extent cx="342900" cy="3708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9.2pt;mso-wrap-distance-left:9.05pt;mso-wrap-distance-right:9.05pt;mso-wrap-distance-top:0pt;mso-wrap-distance-bottom:0pt;margin-top:91.3pt;mso-position-vertical-relative:text;margin-left:23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  <w:tab/>
              <w:t>контрольные метки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метка складки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  <w:tab/>
              <w:t>петля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  <w:tab/>
              <w:t>разрез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</w:t>
              <w:tab/>
              <w:t>метка разреза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</w:t>
              <w:tab/>
              <w:t>присборить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линия сгиба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линия совмещения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направление долевой нити</w:t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1 — д); 2 — г); 3 — в); 4 — а); 5 —б); 6- и; 7-е; 8- з; 9-ж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необходимый при раскрое изделий: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льцы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ки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рсток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ок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shd w:fill="FFFFFF" w:val="clear"/>
        <w:spacing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ановите технологическую последовательность операции при раскладке выкройки на ткань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58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мелкие детали, приколоть детал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58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крупные детали, приколоть детал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58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оть ткань булавкам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левую нить и лицевую сторону ткан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ти контрольные линии и точк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ить припуски на обработк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сти детали по контур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; в; б; а; ж; е; д.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характеристиками модели являются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а человека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й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59" w:leader="none"/>
          <w:tab w:val="left" w:pos="993" w:leader="none"/>
          <w:tab w:val="left" w:pos="3456" w:leader="none"/>
        </w:tabs>
        <w:spacing w:before="0" w:after="28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кан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б, в, г, д, 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али изделия выкраивают с учетом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ворс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чес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нитей основы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а на ткан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припусков на швы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льных столбиков в трикотажных полотнах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г; 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евую нить при выкраивании косой бейки располагают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глом 30° к долевой нити тка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бей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глом 45° к долевой нити тка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бейки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вод выкройки на ткань осуществляется при помощ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очных стежк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ц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х стежк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ского мел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11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х стежков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; г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цевую сторону ткани можно определи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9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яркости 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9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ткости рисунк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9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еплетению; 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омке; 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ичию блеск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ичию технических узелко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9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актуре ткани.</w:t>
      </w:r>
    </w:p>
    <w:p>
      <w:pPr>
        <w:pStyle w:val="Normal"/>
        <w:shd w:fill="FFFFFF" w:val="clear"/>
        <w:tabs>
          <w:tab w:val="clear" w:pos="708"/>
          <w:tab w:val="left" w:pos="4378" w:leader="underscore"/>
          <w:tab w:val="left" w:pos="5635" w:leader="underscor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, б, в, г, д.</w:t>
      </w:r>
    </w:p>
    <w:p>
      <w:pPr>
        <w:pStyle w:val="Normal"/>
        <w:shd w:fill="FFFFFF" w:val="clear"/>
        <w:tabs>
          <w:tab w:val="clear" w:pos="708"/>
          <w:tab w:val="left" w:pos="4378" w:leader="underscore"/>
          <w:tab w:val="left" w:pos="5635" w:leader="underscor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готовка выкройки фартука к раскрою выполняется по следующим операция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кальку деталей выкройк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кальку конструктивных лини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правления нитей основ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правления нитей ут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званий деталей и их количес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величины припусков на шв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84" w:leader="none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званий срезов и сгибо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д; е; ж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3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ройка – эт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швейного изделия в натуральную величин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швейного изделия в натуральную величин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 выкраив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о швейного изделия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90" w:leader="none"/>
        </w:tabs>
        <w:spacing w:before="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 – это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ткани для выкраивания мелких детале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ткани на выполнение машинного ш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швейного изделия в натуральную величин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сгиба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60" w:leader="none"/>
          <w:tab w:val="left" w:pos="3456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ля юношей)</w:t>
      </w:r>
    </w:p>
    <w:p>
      <w:pPr>
        <w:pStyle w:val="Normal"/>
        <w:numPr>
          <w:ilvl w:val="0"/>
          <w:numId w:val="32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кажите правильные ответы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мера следующих антропометрических точек фигуры, обозначенные на рисунк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енна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чка высоты линии тал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егрудинна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дний угол подмышечной впад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ремная выем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октевая ли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0025" cy="254063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-16; б-8; в – 2;г -5; д- 1; е- 10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spacing w:before="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 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, измеряющиеся через передние углы подмышечных впадин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Шс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С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Шг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 Шп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б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8331" w:leader="none"/>
        </w:tabs>
        <w:spacing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3. 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, измеряющиеся от точки основания ше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Cs/>
          <w:sz w:val="28"/>
          <w:szCs w:val="28"/>
        </w:rPr>
        <w:t>Впрз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left="786" w:hanging="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Шг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080" w:leader="none"/>
          <w:tab w:val="left" w:pos="680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п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080" w:leader="none"/>
          <w:tab w:val="left" w:pos="680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, 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80" w:after="28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70"/>
        </w:numPr>
        <w:shd w:fill="FFFFFF" w:val="clear"/>
        <w:spacing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по</w:t>
        <w:softHyphen/>
        <w:t>лам делятся результаты измерения меро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  <w:tab w:val="left" w:pos="1440" w:leader="none"/>
          <w:tab w:val="left" w:pos="1620" w:leader="none"/>
          <w:tab w:val="left" w:pos="1800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before="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кажите правильные ответы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мера следующих размерных признак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казаны на рисунке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538" w:leader="none"/>
          <w:tab w:val="left" w:pos="1080" w:leader="none"/>
        </w:tabs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уобхват шеи </w:t>
      </w:r>
      <w:r>
        <w:rPr>
          <w:rFonts w:cs="Times New Roman" w:ascii="Times New Roman" w:hAnsi="Times New Roman"/>
          <w:sz w:val="28"/>
          <w:szCs w:val="28"/>
        </w:rPr>
        <w:t>— Сш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080" w:leader="none"/>
        </w:tabs>
        <w:spacing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. обхват бедер - Об;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080" w:leader="none"/>
        </w:tabs>
        <w:spacing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. обхват талии —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т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080" w:leader="none"/>
        </w:tabs>
        <w:spacing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. ширина груди — Шг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080" w:leader="none"/>
        </w:tabs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23590" cy="1504950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361" t="12088" r="-5" b="2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080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-2; б- 5; в – 4;г – 12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spacing w:before="0" w:after="28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ятие мерки «полуобхват талии» выполня</w:t>
        <w:softHyphen/>
        <w:t>ется: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ризонтально сзади на уровне талии между наиболее вдавленными        точками на боковой поверхности туловища;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оризонтально вокруг туловища на уровне талии;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горизонтально вокруг туловища на уровне талии с учетом выступа живота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изонтально спереди на уровне талии между наиболее вдавленными точками на боковой поверхности туловища;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 горизонтально вокруг туловища на уровне талии на полном выдох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18" w:leader="none"/>
        </w:tabs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 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мужских брюк определяет мерка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1" w:leader="none"/>
          <w:tab w:val="left" w:pos="851" w:leader="none"/>
          <w:tab w:val="left" w:pos="1134" w:leader="none"/>
        </w:tabs>
        <w:spacing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1" w:leader="none"/>
          <w:tab w:val="left" w:pos="85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тали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бедер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пины до тали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1" w:leader="none"/>
          <w:tab w:val="left" w:pos="1134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груд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11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детской одежды определяет мерка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26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груд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26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бедер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26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тали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26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у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26" w:leader="none"/>
          <w:tab w:val="left" w:pos="851" w:leader="none"/>
        </w:tabs>
        <w:spacing w:before="0" w:after="28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 выкройки для рубашек и курток определяе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1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бедер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1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груд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1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хвату тал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1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т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11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исывают полностью мерк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плеч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груд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ы спин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запясть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28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ы рукав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г; д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spacing w:before="0" w:after="280"/>
        <w:ind w:left="0"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несколько вариантов правильных ответов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аписывают в по</w:t>
        <w:softHyphen/>
        <w:t>ловинном размере при снятии мерк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леч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пин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запясть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  <w:tab w:val="left" w:pos="709" w:leader="none"/>
        </w:tabs>
        <w:spacing w:before="0" w:after="28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рука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ятие мерки «полуобхват талии» выполняется: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сзади на уровне талии, между наиболее вдавленными точками на боковой поверхности туловища;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вокруг туловища на уровне талии;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 вокруг туловища на уровне талии;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28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 вокруг туловища на уровне талии на полном выдох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аписывают полностью величины следующих мерок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38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38" w:leader="none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  <w:tab w:val="left" w:pos="5837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  <w:tab w:val="left" w:pos="585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г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ш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: а; г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2" w:leader="none"/>
        </w:tabs>
        <w:spacing w:before="0" w:after="28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у Сб снимают:</w:t>
      </w:r>
    </w:p>
    <w:p>
      <w:pPr>
        <w:pStyle w:val="Normal"/>
        <w:widowControl/>
        <w:numPr>
          <w:ilvl w:val="0"/>
          <w:numId w:val="67"/>
        </w:numPr>
        <w:shd w:fill="FFFFFF" w:val="clear"/>
        <w:tabs>
          <w:tab w:val="clear" w:pos="708"/>
          <w:tab w:val="left" w:pos="595" w:leader="none"/>
          <w:tab w:val="left" w:pos="993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лины пояса;</w:t>
      </w:r>
    </w:p>
    <w:p>
      <w:pPr>
        <w:pStyle w:val="Normal"/>
        <w:widowControl/>
        <w:numPr>
          <w:ilvl w:val="0"/>
          <w:numId w:val="67"/>
        </w:numPr>
        <w:shd w:fill="FFFFFF" w:val="clear"/>
        <w:tabs>
          <w:tab w:val="clear" w:pos="708"/>
          <w:tab w:val="left" w:pos="595" w:leader="none"/>
          <w:tab w:val="left" w:pos="993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лины изделия;</w:t>
      </w:r>
    </w:p>
    <w:p>
      <w:pPr>
        <w:pStyle w:val="Normal"/>
        <w:widowControl/>
        <w:numPr>
          <w:ilvl w:val="0"/>
          <w:numId w:val="67"/>
        </w:numPr>
        <w:shd w:fill="FFFFFF" w:val="clear"/>
        <w:tabs>
          <w:tab w:val="clear" w:pos="708"/>
          <w:tab w:val="left" w:pos="595" w:leader="none"/>
          <w:tab w:val="left" w:pos="993" w:leader="none"/>
        </w:tabs>
        <w:autoSpaceDE w:val="true"/>
        <w:spacing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ширины изделия;</w:t>
      </w:r>
    </w:p>
    <w:p>
      <w:pPr>
        <w:pStyle w:val="Normal"/>
        <w:widowControl/>
        <w:numPr>
          <w:ilvl w:val="0"/>
          <w:numId w:val="67"/>
        </w:numPr>
        <w:shd w:fill="FFFFFF" w:val="clear"/>
        <w:tabs>
          <w:tab w:val="clear" w:pos="708"/>
          <w:tab w:val="left" w:pos="595" w:leader="none"/>
          <w:tab w:val="left" w:pos="993" w:leader="none"/>
        </w:tabs>
        <w:autoSpaceDE w:val="true"/>
        <w:spacing w:before="0" w:after="28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ширины рукав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рения, величины которых записываются в половинном размере при снятии мер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70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70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70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обхв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70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ирина плеча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а, б, г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7</w:t>
      </w:r>
      <w:r>
        <w:rPr/>
        <w:t>.</w:t>
        <w:tab/>
        <w:t>Установите соответствие между условным обозначением и названием мерок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ные обозначения меро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я мерок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. Сг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ина спины до тал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В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хват плеч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 Сб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сота сид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луобхват груди второй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 Дт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олуобхват тал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уобхват бедер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 Ш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Ширина спи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" w:leader="none"/>
          <w:tab w:val="left" w:pos="2842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 - г; 2 - в; 3-е; 4-б; 5 - а; 6 - д;7 - ж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2842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2" w:leader="none"/>
        </w:tabs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ри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правильный 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2938" w:leader="dot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ки с мужской фигуры снимают с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й сторон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полочк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вой сторон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роны спинки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ind w:left="201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35" w:hanging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9.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способления, применяющиеся при контакт</w:t>
        <w:softHyphen/>
        <w:t>ном методе снятия мерок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нтиметровая лен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лечни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ла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жниц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р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567" w:hanging="14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астичная тесьм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а, б, 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0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жские ш</w:t>
      </w:r>
      <w:r>
        <w:rPr>
          <w:rFonts w:cs="Times New Roman" w:ascii="Times New Roman" w:hAnsi="Times New Roman"/>
          <w:iCs/>
          <w:sz w:val="28"/>
          <w:szCs w:val="28"/>
        </w:rPr>
        <w:t>вейные изделия плечевой группы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к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  <w:tab w:val="left" w:pos="85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ужская сорочк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  <w:tab w:val="left" w:pos="851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пиджак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езо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  <w:tab w:val="left" w:pos="851" w:leader="none"/>
        </w:tabs>
        <w:spacing w:before="0" w:after="28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ет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; г; д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before="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бавка - это: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</w:t>
        <w:tab/>
        <w:t>величина, необходимая при обработке изделия машинными швами, выраженная в сантиметрах и учитываемая при раскрое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9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</w:t>
        <w:tab/>
        <w:t>величина, прибавляемая к размеру мерки на свободное облегание одежд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м называют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спинк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полочк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юю закругленную часть рукав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юю часть рукава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несколько вариантов правильных ответов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рманы при изготовлении швейных изделий применяют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зны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  <w:tab w:val="left" w:pos="709" w:leader="none"/>
        </w:tabs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чны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47" w:leader="none"/>
          <w:tab w:val="left" w:pos="709" w:leader="none"/>
        </w:tabs>
        <w:spacing w:before="0" w:after="28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новной детал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д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</w:tabs>
        <w:spacing w:before="0" w:after="28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несколько вариантов правильных ответов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, указанные на рисунках, является: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полочкой с цель</w:t>
        <w:softHyphen/>
        <w:t>нокроеной планкой -1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 полочкой с подкройным подбортом - 2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полочкой с цельнокроеным подбортом - 1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440" w:leader="none"/>
          <w:tab w:val="left" w:pos="3600" w:leader="none"/>
        </w:tabs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 полочкой с подкройной планкой - 2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drawing>
          <wp:inline distT="0" distB="0" distL="0" distR="0">
            <wp:extent cx="3581400" cy="17157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9525</wp:posOffset>
                </wp:positionH>
                <wp:positionV relativeFrom="paragraph">
                  <wp:posOffset>1566545</wp:posOffset>
                </wp:positionV>
                <wp:extent cx="466090" cy="2374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23.35pt;mso-position-vertical-relative:text;margin-left:10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4450</wp:posOffset>
                </wp:positionH>
                <wp:positionV relativeFrom="paragraph">
                  <wp:posOffset>1492250</wp:posOffset>
                </wp:positionV>
                <wp:extent cx="351790" cy="237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7.5pt;mso-position-vertical-relative:text;margin-left:203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, г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709" w:hanging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4. 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ольные линии на деталях кроя прокладывают стежкам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spacing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очны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spacing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spacing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  <w:tab w:val="left" w:pos="851" w:leader="none"/>
        </w:tabs>
        <w:spacing w:before="0" w:after="28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ми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35" w:hanging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5.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 ножниц, используемый  при раскрое ткани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кюрны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ы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  <w:tab w:val="left" w:pos="851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ски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6. </w:t>
      </w:r>
      <w:r>
        <w:rPr/>
        <w:t xml:space="preserve">Установите соответствие между условным обозначением и его названием </w:t>
      </w:r>
    </w:p>
    <w:tbl>
      <w:tblPr>
        <w:tblW w:w="1064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308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ные обознач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7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266065</wp:posOffset>
                  </wp:positionV>
                  <wp:extent cx="2836545" cy="188341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←│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66065</wp:posOffset>
                      </wp:positionV>
                      <wp:extent cx="276225" cy="2552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1pt;mso-wrap-distance-left:9.05pt;mso-wrap-distance-right:9.05pt;mso-wrap-distance-top:0pt;mso-wrap-distance-bottom:0pt;margin-top:20.95pt;mso-position-vertical-relative:text;margin-left: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8605</wp:posOffset>
                      </wp:positionV>
                      <wp:extent cx="400050" cy="83820"/>
                      <wp:effectExtent l="5080" t="5080" r="571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32">
                                    <a:moveTo>
                                      <a:pt x="0" y="90"/>
                                    </a:moveTo>
                                    <a:cubicBezTo>
                                      <a:pt x="23" y="55"/>
                                      <a:pt x="30" y="30"/>
                                      <a:pt x="60" y="0"/>
                                    </a:cubicBezTo>
                                    <a:cubicBezTo>
                                      <a:pt x="77" y="3"/>
                                      <a:pt x="95" y="2"/>
                                      <a:pt x="110" y="10"/>
                                    </a:cubicBezTo>
                                    <a:cubicBezTo>
                                      <a:pt x="126" y="19"/>
                                      <a:pt x="157" y="90"/>
                                      <a:pt x="170" y="110"/>
                                    </a:cubicBezTo>
                                    <a:cubicBezTo>
                                      <a:pt x="215" y="101"/>
                                      <a:pt x="217" y="107"/>
                                      <a:pt x="250" y="80"/>
                                    </a:cubicBezTo>
                                    <a:cubicBezTo>
                                      <a:pt x="284" y="52"/>
                                      <a:pt x="288" y="24"/>
                                      <a:pt x="330" y="10"/>
                                    </a:cubicBezTo>
                                    <a:cubicBezTo>
                                      <a:pt x="377" y="26"/>
                                      <a:pt x="416" y="86"/>
                                      <a:pt x="450" y="120"/>
                                    </a:cubicBezTo>
                                    <a:cubicBezTo>
                                      <a:pt x="462" y="132"/>
                                      <a:pt x="483" y="127"/>
                                      <a:pt x="500" y="130"/>
                                    </a:cubicBezTo>
                                    <a:cubicBezTo>
                                      <a:pt x="531" y="84"/>
                                      <a:pt x="581" y="65"/>
                                      <a:pt x="63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32" path="m0,90c23,55,30,30,60,0c77,3,95,2,110,10c126,19,157,90,170,110c215,101,217,107,250,80c284,52,288,24,330,10c377,26,416,86,450,120c462,132,483,127,500,130c531,84,581,65,630,40e" stroked="t" o:allowincell="t" style="position:absolute;margin-left:-0.95pt;margin-top:21.15pt;width:31.45pt;height:6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932555</wp:posOffset>
                  </wp:positionH>
                  <wp:positionV relativeFrom="paragraph">
                    <wp:posOffset>95885</wp:posOffset>
                  </wp:positionV>
                  <wp:extent cx="638175" cy="854075"/>
                  <wp:effectExtent l="0" t="0" r="0" b="0"/>
                  <wp:wrapNone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9534" r="61677" b="55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280" w:after="28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838200</wp:posOffset>
                      </wp:positionV>
                      <wp:extent cx="1187450" cy="692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69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7.5pt;margin-top:66pt;width:93.45pt;height:54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311150</wp:posOffset>
                  </wp:positionV>
                  <wp:extent cx="952500" cy="748665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0297" t="-23" r="2547" b="48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658495</wp:posOffset>
                      </wp:positionV>
                      <wp:extent cx="340360" cy="2552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20.1pt;mso-wrap-distance-left:9.05pt;mso-wrap-distance-right:9.05pt;mso-wrap-distance-top:0pt;mso-wrap-distance-bottom:0pt;margin-top:51.85pt;mso-position-vertical-relative:text;margin-left:3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0960</wp:posOffset>
                      </wp:positionV>
                      <wp:extent cx="316865" cy="2413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19pt;mso-wrap-distance-left:9.05pt;mso-wrap-distance-right:9.05pt;mso-wrap-distance-top:0pt;mso-wrap-distance-bottom:0pt;margin-top:4.8pt;mso-position-vertical-relative:text;margin-left: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159510</wp:posOffset>
                      </wp:positionV>
                      <wp:extent cx="313690" cy="20891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6.45pt;mso-wrap-distance-left:9.05pt;mso-wrap-distance-right:9.05pt;mso-wrap-distance-top:0pt;mso-wrap-distance-bottom:0pt;margin-top:91.3pt;mso-position-vertical-relative:text;margin-left:1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838200</wp:posOffset>
                      </wp:positionV>
                      <wp:extent cx="1187450" cy="77851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778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 _ _ _ _ _ _ 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61.3pt;mso-wrap-distance-left:9.05pt;mso-wrap-distance-right:9.05pt;mso-wrap-distance-top:0pt;mso-wrap-distance-bottom:0pt;margin-top:66pt;mso-position-vertical-relative:text;margin-left:2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_ _ _ _ _ _ 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1159510</wp:posOffset>
                      </wp:positionV>
                      <wp:extent cx="342900" cy="37084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9.2pt;mso-wrap-distance-left:9.05pt;mso-wrap-distance-right:9.05pt;mso-wrap-distance-top:0pt;mso-wrap-distance-bottom:0pt;margin-top:91.3pt;mso-position-vertical-relative:text;margin-left:23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  <w:tab/>
              <w:t>контрольные метки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метка складки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  <w:tab/>
              <w:t>петля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  <w:tab/>
              <w:t>разрез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</w:t>
              <w:tab/>
              <w:t>метка разреза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</w:t>
              <w:tab/>
              <w:t>присборить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линия сгиба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линия совмещения</w:t>
            </w:r>
          </w:p>
        </w:tc>
      </w:tr>
      <w:tr>
        <w:trPr/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направление долевой нити</w:t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1 — д); 2 — г); 3 — в); 4 — а); 5 —б); 6- и; 7-е; 8- з; 9-ж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необходимый при раскрое изделий:</w:t>
      </w:r>
    </w:p>
    <w:p>
      <w:pPr>
        <w:pStyle w:val="Normal"/>
        <w:numPr>
          <w:ilvl w:val="1"/>
          <w:numId w:val="36"/>
        </w:numPr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льцы;</w:t>
      </w:r>
    </w:p>
    <w:p>
      <w:pPr>
        <w:pStyle w:val="Normal"/>
        <w:spacing w:before="280" w:after="28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булавки;</w:t>
      </w:r>
    </w:p>
    <w:p>
      <w:pPr>
        <w:pStyle w:val="Normal"/>
        <w:spacing w:before="280" w:after="28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наперсток;</w:t>
      </w:r>
    </w:p>
    <w:p>
      <w:pPr>
        <w:pStyle w:val="Normal"/>
        <w:spacing w:before="280" w:after="28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. крючок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spacing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ановите технологическую последовательность операции при раскладке выкройки на ткань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8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мелкие детали, приколоть детали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8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крупные детали, приколоть детал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8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оть ткань булавкам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левую нить и лицевую сторону ткан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ти контрольные линии и точк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ить припуски на обработку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сти детали по контуру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; в; б; а; ж; е; д.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характеристиками модели являютс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а человек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й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spacing w:before="0" w:after="280"/>
        <w:ind w:left="85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кан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: б, в, г, д, 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3456" w:leader="none"/>
        </w:tabs>
        <w:spacing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spacing w:before="0" w:after="28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али изделия выкраивают с учетом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ворс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чес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нитей основ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а на ткан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припусков на шв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28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льных столбиков в трикотажных полотнах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г; е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евую нить при выкраивании косой бейки располагают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глом 30° к долевой нити ткан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бейк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глом 45° к долевой нити ткан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90" w:leader="none"/>
          <w:tab w:val="left" w:pos="851" w:leader="none"/>
        </w:tabs>
        <w:spacing w:before="0" w:after="28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бейки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90" w:leader="none"/>
        </w:tabs>
        <w:spacing w:before="0" w:after="28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вод выкройки на ткань осуществляется при помощ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очных стеж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ц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х стеж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ского м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1" w:leader="none"/>
          <w:tab w:val="left" w:pos="851" w:leader="none"/>
        </w:tabs>
        <w:spacing w:before="0" w:after="28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х стежков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; в; г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before="0" w:after="28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цевую сторону ткани можно определи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яркости 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ткости рисунк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еплетению;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омке;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ичию блеск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ичию технических узелк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19" w:leader="none"/>
          <w:tab w:val="left" w:pos="993" w:leader="none"/>
        </w:tabs>
        <w:spacing w:before="0" w:after="28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актуре ткани.</w:t>
      </w:r>
    </w:p>
    <w:p>
      <w:pPr>
        <w:pStyle w:val="Normal"/>
        <w:shd w:fill="FFFFFF" w:val="clear"/>
        <w:tabs>
          <w:tab w:val="clear" w:pos="708"/>
          <w:tab w:val="left" w:pos="4378" w:leader="underscore"/>
          <w:tab w:val="left" w:pos="5635" w:leader="underscor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, б, в, г, д.</w:t>
      </w:r>
    </w:p>
    <w:p>
      <w:pPr>
        <w:pStyle w:val="Normal"/>
        <w:shd w:fill="FFFFFF" w:val="clear"/>
        <w:tabs>
          <w:tab w:val="clear" w:pos="708"/>
          <w:tab w:val="left" w:pos="4378" w:leader="underscore"/>
          <w:tab w:val="left" w:pos="5635" w:leader="underscor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before="0" w:after="28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вариантов правильных ответов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готовка выкройки фартука к раскрою выполняется по следующим операция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кальку деталей выкрой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кальку конструктивных ли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правления нитей основ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правления нитей ут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званий деталей и их колич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величины припусков на шв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  <w:tab w:val="left" w:pos="993" w:leader="none"/>
        </w:tabs>
        <w:spacing w:before="0" w:after="28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званий срезов и сгибо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; б; в; д; е; ж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3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ройка – эт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firstLine="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швейного изделия в натуральную величин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firstLine="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швейного изделия в натуральную величин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firstLine="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 выкраи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993" w:firstLine="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о швейного изделия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590" w:leader="none"/>
        </w:tabs>
        <w:spacing w:before="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ерите  правильный ответ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 – эт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ткани для выкраивания мелких дета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ткани на выполнение машинного ш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 швейного изделия в натуральную величин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сгиба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8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728"/>
        </w:tabs>
        <w:ind w:left="17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0"/>
        </w:tabs>
        <w:ind w:left="735" w:hanging="375"/>
      </w:pPr>
      <w:rPr>
        <w:i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1759"/>
        </w:tabs>
        <w:ind w:left="1759" w:hanging="360"/>
      </w:pPr>
      <w:rPr>
        <w:b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1796"/>
        </w:tabs>
        <w:ind w:left="1796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1723"/>
        </w:tabs>
        <w:ind w:left="1723" w:hanging="360"/>
      </w:pPr>
      <w:rPr>
        <w:i w:val="false"/>
        <w:b w:val="false"/>
      </w:rPr>
    </w:lvl>
    <w:lvl w:ilvl="1">
      <w:start w:val="1"/>
      <w:numFmt w:val="russianLower"/>
      <w:lvlText w:val="%2."/>
      <w:lvlJc w:val="left"/>
      <w:pPr>
        <w:tabs>
          <w:tab w:val="num" w:pos="1723"/>
        </w:tabs>
        <w:ind w:left="1723" w:hanging="360"/>
      </w:pPr>
      <w:rPr>
        <w:i w:val="false"/>
        <w:b w:val="false"/>
      </w:rPr>
    </w:lvl>
    <w:lvl w:ilvl="2">
      <w:start w:val="17"/>
      <w:numFmt w:val="decimal"/>
      <w:lvlText w:val="%3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1723"/>
        </w:tabs>
        <w:ind w:left="1723" w:hanging="360"/>
      </w:pPr>
      <w:rPr>
        <w:b w:val="false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750"/>
        </w:tabs>
        <w:ind w:left="1750" w:hanging="360"/>
      </w:pPr>
      <w:rPr>
        <w:b w:val="false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russianLower"/>
      <w:lvlText w:val="%3."/>
      <w:lvlJc w:val="left"/>
      <w:pPr>
        <w:tabs>
          <w:tab w:val="num" w:pos="3780"/>
        </w:tabs>
        <w:ind w:left="37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2016"/>
        </w:tabs>
        <w:ind w:left="2016" w:hanging="360"/>
      </w:pPr>
      <w:rPr>
        <w:b w:val="false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1670"/>
        </w:tabs>
        <w:ind w:left="16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2019"/>
        </w:tabs>
        <w:ind w:left="2019" w:hanging="360"/>
      </w:pPr>
      <w:rPr>
        <w:b w:val="false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2095"/>
        </w:tabs>
        <w:ind w:left="2095" w:hanging="360"/>
      </w:pPr>
      <w:rPr>
        <w:b w:val="false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39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2019"/>
        </w:tabs>
        <w:ind w:left="2019" w:hanging="360"/>
      </w:pPr>
      <w:rPr>
        <w:b w:val="false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1726"/>
        </w:tabs>
        <w:ind w:left="1726" w:hanging="360"/>
      </w:pPr>
      <w:rPr>
        <w:b w:val="false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2117"/>
        </w:tabs>
        <w:ind w:left="2117" w:hanging="360"/>
      </w:pPr>
      <w:rPr>
        <w:b w:val="false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1728"/>
        </w:tabs>
        <w:ind w:left="1728" w:hanging="360"/>
      </w:pPr>
      <w:rPr>
        <w:b w:val="false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49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35"/>
      <w:numFmt w:val="decimal"/>
      <w:lvlText w:val="%1."/>
      <w:lvlJc w:val="left"/>
      <w:pPr>
        <w:tabs>
          <w:tab w:val="num" w:pos="0"/>
        </w:tabs>
        <w:ind w:left="1110" w:hanging="375"/>
      </w:pPr>
      <w:rPr/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2026"/>
        </w:tabs>
        <w:ind w:left="2026" w:hanging="360"/>
      </w:pPr>
      <w:rPr>
        <w:b w:val="false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1726"/>
        </w:tabs>
        <w:ind w:left="1726" w:hanging="360"/>
      </w:pPr>
      <w:rPr>
        <w:b w:val="false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1728"/>
        </w:tabs>
        <w:ind w:left="1728" w:hanging="360"/>
      </w:pPr>
      <w:rPr>
        <w:b w:val="false"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1670"/>
        </w:tabs>
        <w:ind w:left="16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1723"/>
        </w:tabs>
        <w:ind w:left="1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1742"/>
        </w:tabs>
        <w:ind w:left="1742" w:hanging="360"/>
      </w:pPr>
      <w:rPr>
        <w:b w:val="false"/>
      </w:rPr>
    </w:lvl>
  </w:abstractNum>
  <w:abstractNum w:abstractNumId="65">
    <w:lvl w:ilvl="0">
      <w:start w:val="2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2019"/>
        </w:tabs>
        <w:ind w:left="2019" w:hanging="360"/>
      </w:pPr>
      <w:rPr>
        <w:b w:val="false"/>
      </w:rPr>
    </w:lvl>
  </w:abstractNum>
  <w:abstractNum w:abstractNumId="69">
    <w:lvl w:ilvl="0">
      <w:start w:val="2"/>
      <w:numFmt w:val="russianLower"/>
      <w:lvlText w:val="%1."/>
      <w:lvlJc w:val="left"/>
      <w:pPr>
        <w:tabs>
          <w:tab w:val="num" w:pos="708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7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>
        <w:i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1759"/>
        </w:tabs>
        <w:ind w:left="1759" w:hanging="360"/>
      </w:pPr>
      <w:rPr>
        <w:b w:val="false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2019"/>
        </w:tabs>
        <w:ind w:left="201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360" w:hanging="0"/>
      <w:jc w:val="center"/>
      <w:textAlignment w:val="baseline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i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9z0">
    <w:name w:val="WW8Num69z0"/>
    <w:qFormat/>
    <w:rPr>
      <w:i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ind w:left="360" w:hanging="0"/>
      <w:textAlignment w:val="baseline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04:00Z</dcterms:created>
  <dc:creator>Мельник Елена Владимировна</dc:creator>
  <dc:description/>
  <dc:language>en-US</dc:language>
  <cp:lastModifiedBy>светланка</cp:lastModifiedBy>
  <cp:lastPrinted>2008-04-21T20:04:00Z</cp:lastPrinted>
  <dcterms:modified xsi:type="dcterms:W3CDTF">2018-11-01T15:04:00Z</dcterms:modified>
  <cp:revision>2</cp:revision>
  <dc:subject>Костуирование одежды</dc:subject>
  <dc:title>Контрольно измерительные материалы по Технологии</dc:title>
</cp:coreProperties>
</file>